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556385" cy="1381125"/>
            <wp:effectExtent l="0" t="0" r="0" b="0"/>
            <wp:wrapTight wrapText="bothSides">
              <wp:wrapPolygon edited="0">
                <wp:start x="-124" y="0"/>
                <wp:lineTo x="-124" y="21456"/>
                <wp:lineTo x="21600" y="21456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 xml:space="preserve">Naked Voices Repertoire Edinburgh 2007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hemian Rhapsody (Queen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(Hit Me) Baby One More Time (Britney Spears)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fe on Mars (David Bowie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You Learn (Alanis Morissette)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rying (Bjork)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Fair Phyllis (1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>C Madrigal by John Farmer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n These Shoes (Kirsty MacColl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ir Stanke Le (Bulgarian Harvest Song) </w:t>
      </w:r>
    </w:p>
    <w:p>
      <w:pPr>
        <w:pStyle w:val="Normal"/>
        <w:tabs>
          <w:tab w:val="clear" w:pos="720"/>
          <w:tab w:val="left" w:pos="2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alo  (trad. Georgian Riding song)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ne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ink Floyd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ymnopedie (Eric Satie)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Ruby Bab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Donald Fagan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e’s Leaving Home (The Beatle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Hippopotamus Song (Flanders and Swann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unset (Nitin Sawney)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nnie the Moocher (Cab Calloway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vely Day (Bill Withers)</w:t>
      </w:r>
    </w:p>
    <w:p>
      <w:pPr>
        <w:pStyle w:val="Body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b/>
          <w:i/>
          <w:sz w:val="22"/>
          <w:szCs w:val="22"/>
        </w:rPr>
        <w:t>A brilliant show that will leave you humming all afternoon”</w:t>
      </w:r>
      <w:r>
        <w:rPr>
          <w:rFonts w:cs="Arial" w:ascii="Arial" w:hAnsi="Arial"/>
          <w:i/>
          <w:sz w:val="22"/>
          <w:szCs w:val="22"/>
        </w:rPr>
        <w:t xml:space="preserve"> -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ree Weeks 200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ings info for Naked Voices: Extraordinary Acappell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ue: </w:t>
      </w:r>
      <w:r>
        <w:rPr>
          <w:rFonts w:cs="Arial" w:ascii="Arial" w:hAnsi="Arial"/>
          <w:b/>
          <w:bCs/>
          <w:sz w:val="22"/>
          <w:szCs w:val="22"/>
        </w:rPr>
        <w:t>C Venue, Chamber Stree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Dates: Sunday 19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>August to Monday 27 August 2007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me: 14.30 (1hr15mins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cket prices from</w:t>
      </w:r>
      <w:r>
        <w:rPr>
          <w:rFonts w:cs="Arial" w:ascii="Arial" w:hAnsi="Arial"/>
          <w:b/>
          <w:color w:val="FF0000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£8.50 - £10.50 conc: £7.50 - £9.50  kids (under 16s) £5.50 - £7.50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ue box office: 0845 260 1234 / www.CtheFestival.com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inge box office: 0131 226 0000 /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edfringe.com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 xml:space="preserve">Further information and photos available from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  07970 935484 /email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aliorbaum@hotmail.com</w:t>
        </w:r>
      </w:hyperlink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nakedvoices@blueyonder.co.uk</w:t>
        </w:r>
      </w:hyperlink>
      <w:r>
        <w:rPr>
          <w:rFonts w:cs="Arial" w:ascii="Arial" w:hAnsi="Arial"/>
          <w:sz w:val="22"/>
          <w:szCs w:val="22"/>
        </w:rPr>
        <w:t xml:space="preserve"> (blue yonder email until 1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ug)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or the </w:t>
      </w:r>
      <w:r>
        <w:rPr>
          <w:rFonts w:cs="Arial" w:ascii="Arial" w:hAnsi="Arial"/>
          <w:b/>
          <w:bCs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</w:rPr>
        <w:t>venues press office on 0845 260 1060 / email press@cvenues.co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ww.nakedvoices.co.uk</w:t>
      </w:r>
    </w:p>
    <w:sectPr>
      <w:type w:val="nextPage"/>
      <w:pgSz w:w="12240" w:h="15840"/>
      <w:pgMar w:left="1588" w:right="1588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8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fringe.com/" TargetMode="External"/><Relationship Id="rId4" Type="http://schemas.openxmlformats.org/officeDocument/2006/relationships/hyperlink" Target="mailto:aliorbaum@hotmail.com" TargetMode="External"/><Relationship Id="rId5" Type="http://schemas.openxmlformats.org/officeDocument/2006/relationships/hyperlink" Target="mailto:nakedvoices@blueyonder.co.u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6:05:00Z</dcterms:created>
  <dc:creator>-</dc:creator>
  <dc:description/>
  <dc:language>en-US</dc:language>
  <cp:lastModifiedBy>Alison Orbaum </cp:lastModifiedBy>
  <cp:lastPrinted>2007-05-24T11:43:00Z</cp:lastPrinted>
  <dcterms:modified xsi:type="dcterms:W3CDTF">2007-07-16T16:05:00Z</dcterms:modified>
  <cp:revision>2</cp:revision>
  <dc:subject/>
  <dc:title>PRESS REVIEWS</dc:title>
</cp:coreProperties>
</file>